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426" w:right="0" w:hanging="0"/>
        <w:jc w:val="left"/>
        <w:rPr/>
      </w:pPr>
      <w:r>
        <w:rPr>
          <w:b/>
          <w:sz w:val="22"/>
          <w:szCs w:val="22"/>
        </w:rPr>
        <w:t>КСГ:</w:t>
      </w:r>
      <w:r>
        <w:rPr>
          <w:sz w:val="22"/>
          <w:szCs w:val="22"/>
        </w:rPr>
        <w:t xml:space="preserve"> 44.015.033.</w:t>
      </w:r>
      <w:r>
        <w:rPr>
          <w:b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тадии заболевания: </w:t>
      </w:r>
      <w:r>
        <w:rPr>
          <w:color w:val="000000"/>
          <w:sz w:val="22"/>
          <w:szCs w:val="22"/>
        </w:rPr>
        <w:t>любая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 xml:space="preserve">Осложнения: </w:t>
      </w:r>
      <w:r>
        <w:rPr>
          <w:color w:val="000000"/>
          <w:sz w:val="22"/>
          <w:szCs w:val="22"/>
        </w:rPr>
        <w:t>вне зависимости от наличия  осложнений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казания: 3,4 уровень, кардиологический и терапевтический профиль коек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ол пациента:</w:t>
        <w:tab/>
      </w:r>
      <w:r>
        <w:rPr>
          <w:color w:val="000000"/>
          <w:sz w:val="22"/>
          <w:szCs w:val="22"/>
        </w:rPr>
        <w:t>оба пола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озрастная категория: </w:t>
      </w:r>
      <w:r>
        <w:rPr>
          <w:color w:val="000000"/>
          <w:sz w:val="22"/>
          <w:szCs w:val="22"/>
        </w:rPr>
        <w:t>взрослые</w:t>
      </w:r>
    </w:p>
    <w:p>
      <w:pPr>
        <w:pStyle w:val="Normal"/>
        <w:ind w:left="360" w:right="-166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одолжительность 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лечения (дней):</w:t>
      </w:r>
      <w:r>
        <w:rPr>
          <w:color w:val="000000"/>
          <w:sz w:val="22"/>
          <w:szCs w:val="22"/>
        </w:rPr>
        <w:t xml:space="preserve"> Средняя длительность стационарного лечения   14  суток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бор диагнозов по МКБ-10</w:t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4088"/>
        <w:gridCol w:w="2977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/п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30 Острый пери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I30.0 Острый неспецифический идиопатический перикардит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30</w:t>
            </w:r>
            <w:r>
              <w:rPr>
                <w:b/>
                <w:i/>
                <w:color w:val="000000"/>
                <w:sz w:val="22"/>
                <w:szCs w:val="22"/>
              </w:rPr>
              <w:t>.1 Инфекционный пери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30.8 Другие формы перикардита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30.9 Острый перикардит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уточнённ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31 Другие болезни пери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  Острый мио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.0 Инфекционный мио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.1 Изолированный мио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.8 Другие виды острого миокардит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.9 Острый миокардит неуточне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00  Ревматическая лихорадка без упоминания о вовлечении серд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01 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Ревматическая лихорадка с вовлечением серд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Ревматическая хоре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еречень работ и услуг для диагностики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 </w:t>
      </w:r>
      <w:r>
        <w:rPr/>
        <w:t xml:space="preserve"> </w:t>
      </w:r>
    </w:p>
    <w:tbl>
      <w:tblPr>
        <w:tblW w:w="11080" w:type="dxa"/>
        <w:jc w:val="left"/>
        <w:tblInd w:w="-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777"/>
        <w:gridCol w:w="108"/>
        <w:gridCol w:w="6"/>
        <w:gridCol w:w="1838"/>
        <w:gridCol w:w="131"/>
        <w:gridCol w:w="1525"/>
      </w:tblGrid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терапевта первичны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1.039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2. Лаборатор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осев крови  на гемокультуру и чувствительность к антибиотика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0,0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/т к ВГС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/т к ВИЧ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РБ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ечен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зофагогастродуоденоскоп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сердца и перикар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3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90" w:after="90"/>
              <w:ind w:left="0" w:right="9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нтгенография сердца с контрастированием пищев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и интерпретация  рентгенографических изоб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1134" w:right="10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ind w:left="720" w:right="1168" w:hanging="360"/>
        <w:jc w:val="center"/>
        <w:rPr/>
      </w:pPr>
      <w:r>
        <w:rPr>
          <w:b/>
          <w:bCs/>
          <w:sz w:val="22"/>
          <w:szCs w:val="22"/>
        </w:rPr>
        <w:t xml:space="preserve">Перечень работ и услуг для стационарного лечения больных </w:t>
      </w:r>
      <w:r>
        <w:rPr>
          <w:b/>
          <w:bCs/>
          <w:color w:val="000000"/>
          <w:sz w:val="22"/>
          <w:szCs w:val="22"/>
        </w:rPr>
        <w:t>в фазе декомпенсации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з расчета 12 дней</w:t>
      </w:r>
    </w:p>
    <w:p>
      <w:pPr>
        <w:pStyle w:val="Normal"/>
        <w:widowControl/>
        <w:ind w:left="720" w:right="11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5828"/>
        <w:gridCol w:w="1991"/>
        <w:gridCol w:w="1564"/>
      </w:tblGrid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ind w:left="0" w:right="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редне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. Прием, осмотр, консультация, наблюдение врача-специалис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6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стоматолога терапевт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40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ревм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. Прием, осмотр, обследование, наблюдение  и уход за больным средним медицинским персоналом. Наблюдение  и уход за больным младшим медицинским персонал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03.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реанимационным больным 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0,1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03.05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реанимационного больн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.07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(Кетл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фиксированного больн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кубитальной и других периферически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подключичной и других центральны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внутривен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9.0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онное введение лекарственных средств и кислор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жное введение лекарственных средств и раство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мышеч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жей тяжелобольного пациен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промежностью и наружными половыми органами тяжелоболь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сосудистым катетер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ление тяжелобольного через рот и назогастральный з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и смена постельного белья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о смене белья и одежды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ри парентеральном введении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ическая компрессия нижних конечнос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С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0.1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глобул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форез белко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льбумин/глобулинового соотношен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ракций билируб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натр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л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ревматоидных факторов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2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адка моч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8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ефронов (клирен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8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слизи с миндалин и задней стенки глотки на аэробные и факультативные анаэробные микроорганиз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крови на стерильнос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ревматоидных фактор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антител к антигенам ядра клетки и ДН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змерения сердца (кардио-торакальный индек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селезён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5. Немедикаментозные методы профилактики, лечения и реабилит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7.10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импульсное воздействие при патологии сердца и перикар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отерапия (гипер- и нормобарическая) при болезнях сердц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0" w:right="9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кола для больных с сердечной недостаточ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</w:tbl>
    <w:p>
      <w:pPr>
        <w:pStyle w:val="Normal"/>
        <w:widowControl/>
        <w:ind w:left="993" w:right="11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3. Перечень  лекарственных средств для оказания специализированной стационарной медицинской помощи </w:t>
      </w:r>
    </w:p>
    <w:tbl>
      <w:tblPr>
        <w:tblW w:w="11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560"/>
        <w:gridCol w:w="1560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астота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ници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ксаци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ефазо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ефтриак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нком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нтам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ка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ипрофлокса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цикло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ило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бупроф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фенгидр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амизол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едниз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клофе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ммуноглобулин человека нор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гок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зин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ринд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ала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озар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пт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евосимен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зосорбида дини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п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бут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идрохлоротиаз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пиронолак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тамина сульф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орф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лия хлорид 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Калия и магния аспарагин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гидрокарбо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хлорид 0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- при частоте предоставления услуги, проведения исследования или назначения лекарственного препарата менее 1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1080" w:hanging="0"/>
        <w:jc w:val="center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ечень изделий медицинского назначения (включая импланты, эндопротезы и т.д.), не входящих в состав и стоимость предоставляемых работ и услуг</w:t>
      </w:r>
      <w:r>
        <w:rPr/>
        <w:t xml:space="preserve"> 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5969"/>
        <w:gridCol w:w="1843"/>
        <w:gridCol w:w="1559"/>
      </w:tblGrid>
      <w:tr>
        <w:trPr>
          <w:trHeight w:val="3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ида медицинского издел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вида  медицинского  изделия   (МИ)  по  номенклатуре   ВНИИИМ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предо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5" w:hRule="atLeast"/>
        </w:trPr>
        <w:tc>
          <w:tcPr>
            <w:tcW w:w="10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ованный Минздравом перечень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атравматическая хирург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для дренирования мочевого пузы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уп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4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кольчуж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м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шт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пары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hd w:fill="auto" w:val="clear"/>
      <w:autoSpaceDE w:val="true"/>
      <w:spacing w:before="240" w:after="60"/>
      <w:outlineLvl w:val="6"/>
    </w:pPr>
    <w:rPr>
      <w:rFonts w:ascii="Calibri" w:hAnsi="Calibri" w:cs="Calibri"/>
      <w:color w:val="000000"/>
      <w:shd w:fill="auto" w:val="clea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hd w:fill="auto" w:val="clear"/>
      <w:autoSpaceDE w:val="true"/>
      <w:spacing w:before="240" w:after="60"/>
      <w:outlineLvl w:val="7"/>
    </w:pPr>
    <w:rPr>
      <w:i/>
      <w:iCs/>
      <w:color w:val="000000"/>
      <w:shd w:fill="auto" w:val="clea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shd w:fill="FFFFFF" w:val="clear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  <w:shd w:fill="FFFFFF" w:val="clear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color w:val="000000"/>
      <w:shd w:fill="FFFFFF" w:val="clear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Знак"/>
    <w:basedOn w:val="Style6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hd w:fill="auto" w:val="clear"/>
      <w:autoSpaceDE w:val="true"/>
      <w:ind w:left="8460" w:right="1456" w:hanging="663"/>
      <w:jc w:val="center"/>
    </w:pPr>
    <w:rPr>
      <w:color w:val="000000"/>
      <w:sz w:val="28"/>
      <w:szCs w:val="20"/>
      <w:shd w:fill="auto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shd w:fill="auto" w:val="clear"/>
      <w:autoSpaceDE w:val="true"/>
      <w:spacing w:before="280" w:after="280"/>
    </w:pPr>
    <w:rPr>
      <w:color w:val="000000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"/>
    <w:basedOn w:val="Normal"/>
    <w:qFormat/>
    <w:pPr>
      <w:widowControl/>
      <w:shd w:fill="auto" w:val="clear"/>
      <w:autoSpaceDE w:val="true"/>
    </w:pPr>
    <w:rPr>
      <w:rFonts w:ascii="Courier New" w:hAnsi="Courier New" w:cs="Courier New"/>
      <w:color w:val="000000"/>
      <w:sz w:val="20"/>
      <w:szCs w:val="20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1:30:00Z</dcterms:created>
  <dc:creator>Admin</dc:creator>
  <dc:description/>
  <cp:keywords/>
  <dc:language>en-US</dc:language>
  <cp:lastModifiedBy>Таньшик</cp:lastModifiedBy>
  <dcterms:modified xsi:type="dcterms:W3CDTF">2010-08-18T05:01:00Z</dcterms:modified>
  <cp:revision>25</cp:revision>
  <dc:subject/>
  <dc:title>Утвержден</dc:title>
</cp:coreProperties>
</file>